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921118414"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818638641"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2123306376"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628822513"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982633121"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2019661884"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55240005"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926698463"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235761916"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031574572"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26410604"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253609906"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985649884"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974045020"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245596219"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2111584050"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672064573"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31079853"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954225134"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83618096"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333674273"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479904678"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689949732"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907149558"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856119863"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640550346"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