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95848317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46326664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60226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06816510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9368893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3928217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7095747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3764569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2084267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37565453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0311403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06483790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2479073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40306224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3937038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0908616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6632404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93401205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30974067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46303229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72981472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6004024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2385848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75574107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1537939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46753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83821011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