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12096689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146367878"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456758547"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53646782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16901654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95702083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87301519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644273864"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6411330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99885734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129638550"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391012816"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62148844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92562495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60718400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09999648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27118087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989866672"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42535635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12975013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616708240"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62368318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4868435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79397270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68656720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70844020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5091582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